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 2018                 г. Дальнереченск                                    №  669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>Об утверждении лимитов потребления тепловой и электрической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19 – 2021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19 – 2021 годы, на основании расчетов лимитов потребления тепловой и электрической энергии, водоснабжения и водоотведения, вывоза твердых и жидких бытовых отходов учрежден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тепловой энергии (приложение № 1), электрической энергии (приложение № 2), водоснабжения и  водоотведения (приложение № 3), вывоза твёрдых и жидких бытовых отходов (приложение  № 4) для учрежден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19 - 2021 годы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Дальнереченского городского округа предусмотреть в бюджете Дальнереченского городского округа на 2019-2021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, финансируемых из бюджета Дальнереченского городского округа согласно лимитов потребления в соответствии с  приложениями № 1,  № 2,  № 3,  № 4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02.08.2017  № 600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18-2020 годы» считать утратившим силу с 1 января 2019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 и делопроизводства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3:19:00Z</dcterms:created>
  <dc:creator>user26</dc:creator>
  <dc:description/>
  <cp:keywords/>
  <dc:language>en-US</dc:language>
  <cp:lastModifiedBy>adm60</cp:lastModifiedBy>
  <cp:lastPrinted>2018-09-20T09:04:00Z</cp:lastPrinted>
  <dcterms:modified xsi:type="dcterms:W3CDTF">2018-09-20T06:37:00Z</dcterms:modified>
  <cp:revision>5</cp:revision>
  <dc:subject/>
  <dc:title>                                                                                 </dc:title>
</cp:coreProperties>
</file>